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843"/>
        <w:gridCol w:w="2182"/>
        <w:gridCol w:w="65"/>
        <w:gridCol w:w="2345"/>
        <w:gridCol w:w="48"/>
        <w:gridCol w:w="2307"/>
        <w:gridCol w:w="73"/>
        <w:gridCol w:w="1706"/>
        <w:gridCol w:w="63"/>
        <w:gridCol w:w="1701"/>
        <w:gridCol w:w="79"/>
        <w:gridCol w:w="1197"/>
        <w:gridCol w:w="43"/>
        <w:gridCol w:w="992"/>
      </w:tblGrid>
      <w:tr>
        <w:trPr>
          <w:trHeight w:val="49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 обуч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24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й результат обучени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й результат обучения (УУД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й результат обучения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 учащихс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7" w:hRule="atLeast"/>
        </w:trPr>
        <w:tc>
          <w:tcPr>
            <w:tcW w:w="15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ументально 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оративно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ждение мо-нументальн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пис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фреска. Чт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ое мозаика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раж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ервоначальных представлений о роли изобразительного искусства в жизни и духовно-нравственном развитии человека;особенности фресковой живописи; выполнение творческогозадания ; рассказывать о таких мастерах фрески, работавших в Средние века на Руси; рассказывать о происхождении монументальной живопис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: - Проговаривать по-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читься отличать верно выполненное задание от неверно-г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 работать по предложенному учителем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иться совместно с учителем и дру-гими учениками давать эмоциональ-ную оценку дея-тельности класса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:  - 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авнивать и группировать про-изведения изобра-зительного искус-ства (по изобрази-тельным средствам, жанрам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образовывать информацию из одной формы в дру-гую на основе за-данных в учебнике и рабочей тетради алгоритмов само-стоятельно выпол-нять творчески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рабатывать полученную ин-формацию: делать выводы в результате совместной работы всего кла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 - Уметь поль-зоваться языком изобразительного искус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донести свою позицию до собе-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оформить свою мысль в устной и письменной форме (на уровне одного предложения или небольшого текс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ть слушать и понимать высказы-вания собесед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но догова-риваться о правилах общения и поведе-ния в школе и на уроке изобрази-тельного искусства и следовать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иться согласо-ванно работать в групп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учиться планиро-вать работу в груп-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учиться распре-делять работу меж-ду участниками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онимать общую задачу проекта и точно выполнять свою часть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уметь выполнять различные роли в группе (лидера, исполнителя, кри-тика).</w:t>
            </w:r>
          </w:p>
        </w:tc>
        <w:tc>
          <w:tcPr>
            <w:tcW w:w="2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ять и описывать собственные чув-ства, возни¬кающие в результате со-зерцания, обсужде-ния наблюдаемых объектов. Проявлять заинтересован-ность в приобрете-нии и расширении знаний и способов действий, творческий подход к выполнению задании. Определять под руководством педа-гога самые простые правила поведения при сотрудничестве. Анализировать свои действия и управ-лять ими; сопостав-лять собственную оценку своей дея-тельности с оценкой учителем. Самосто-ятельно делать вы-бор, какое мнение принять в предло-женных ситуациях, опираясь на общие для всех простые правила повед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жительно отно-ситься к творчеству, как своему, так и других людей. По-нимать особую рол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искус-ства в жизни обще-ства и каждого от-дельного человека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некоторых видах монументально-декоративного искусства .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обенности фресковой живо- писи .  Рассказывать о таких мастерах фре ски,  работавших в  Средние века на Руси,  как  Феофан Грек  и   Андрей Рублёв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     представление о таких  техниках монументально-декоративного искусства, как мозаика и витраж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 фреска, мозайка, витраж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ументально 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оративно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жд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ументальн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пис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фреска. Чт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ое мозаика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раж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ресковой живопис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полнить творческое задание и ответить на вопросы учебника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таких мастерах фрески, работавших в Средние века на Рус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происхождении монументальной живописи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ументально 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оративно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фреска. Чт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ое мозаика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раж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икон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нигород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к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стории иконы на Рус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ть об истории иконы на Руси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ывать об  истории иконы на Руси. Иметь представление о звенигородских  иконах,  написанных Андреем Рублёв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ать «Епитимью» в исполнении Ф. Шаляпина и  сравнить  эмоции от музыкального произведения и от икон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ументально 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оративно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фреска. Чт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ое мозаика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раж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ументаль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ульптур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н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ям Великой отечественной войны, приведенные в учебнике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б особенностях и задачах монументальной скульптуры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 памятники героям Великой Отечественной войны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икон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е вид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: дизайн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графия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дизайна, различные виды фотограф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роисхождении дизайна и целях работы художников-дизайнеров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художественные фотографии от других видов этого искусства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задачи дизайна и  уметь рассказывать о его происхождении и целях работы художников-дизайнеров.17 учебника (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 различных видах фотографии 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ументаль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ульптур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ути 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ств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ая природа. Поэ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йзаж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ем работ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а (И. Левита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ечальная, н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вная пора»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ворчестве И.Левитана, его картины об осен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к картинам подходящие стих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ть осенний пейзаж по воображению или с натуры в рабочей тетради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и рассказывать о  творчестве И.  Левитана . Проанализировать  его   картины  об осени.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графи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светотен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ы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ндаш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ем работ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а (Д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рохи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блоки»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штриховки для более выразительной передачи объем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имере рисунка Д.Митрохина «Яблоки», как можно передать объем предмета с помощью цветных карандашей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ередавать объём предмета с помошью цветных карандаше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 предмет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ации светоте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. Падающ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н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на предмете самое светлое место, а где – самое темное, понятие о конструкции предмет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, откуда на постановку падает свет и как в зависимости от этого на предметах распределяется светотень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определять откуда падает на постановку свет и как в  зависимости  от этого на предметах распределяется светотен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онятие о конструкции предмета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светотен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ы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ндаш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ации светоте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. Падающ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н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на предмете самое светлое место, а где – самое темное, понятие о конструкции предмет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, откуда на постановку падает свет и как в зависимости от этого на предметах распределяется светотень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ации светоте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. Падающ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н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я 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ную тем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х рабо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значении рамки для цельности восприятия любой творческой работы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использовать для создания композиции опорную схему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значении рамки для цельности восприятия любой творческой рабо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ации светоте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. Падающ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н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я 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ную тем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х рабо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значении рамки для цельности восприятия любой творческой работы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использовать для создания композиции опорную схему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ации светоте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. Падающ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н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исов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арисовок 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значении зарисовок с натуры для создания более значительных творческих работ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ворческое задание, оформить свои работы и организовать в классе выставку рисунков и иллюстраций с животными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значении зарисовок с натуры для создания более значительных творческих работ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ации светоте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. Падающ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н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исов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арисовок 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значении зарисовок с натуры для создания более значительных творческих работ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ворческое задание, оформить свои работы и организовать в классе выставку рисунков и иллюстраций с животными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ации светоте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. Падающ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н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я и её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коны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ь материалы и выполнить творческие задания учебника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 на примере « Натюрморта с тыквой» А.Куприна основные законы компози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ации светоте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. Падающ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н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я и её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коны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композици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с натуры в любом материале простой натюрморт, стараясь следовать основным законам композиции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я и её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коны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ывка. Гризайль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композици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с натуры в любом материале простой натюрморт, стараясь следовать основным законам композиции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амостоятельно   пошагово выполнять творческую работ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я и её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коны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ая история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. Народн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слы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жегород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ьба по дерев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ь особенности нижегородской резьбы по дереву и выполнить в процессе изучения материала задания учебника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 особенности нижегородской резьбы по дерев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ывка. Гризайль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пекти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очка сход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простые построения перспективы, находить точку схода в произведениях известных художников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линейной перспективе, влияние линии горизонта на построение перспективы; ознакомление с точкой схода; представление о воздушной перспектив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слы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жегород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ьба по дереву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пекти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очка сход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простые построения перспективы, находить точку схода в произведениях известных художников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пектив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гура челове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советских художников, посвященные Великой Побед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макет альбома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пропорций человека, представление о моду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набросков с н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необходимости соблюдения пропорций при создании образов сказочных героев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пектив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гура челове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советских художников, посвященные Великой Побед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макет альбома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гура челове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орции человеческой фигуры, иметь представление о модул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учебника и тетради, сделать несколько набросков с натуры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гура челове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орции человеческой фигуры, иметь представление о модул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учебника и тетради, сделать несколько набросков с натуры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ая история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. Изуча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мастеров (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неко «Оборо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астополя», П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совский «Салю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ы»,М. Кугач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д и внук»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 приурочено 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ю Побед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орции человеческой фигуры, иметь представление о модул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учебника и тетради, сделать несколько набросков с натуры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Альбом славы»; определение композиции, разработка маке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ая история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. Изуча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мастеров (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неко «Оборо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астополя», П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совский «Салю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ы»,М. Кугач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д и внук»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приурочено 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ю Побед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орции человеческой фигуры, иметь представление о модул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учебника и тетради, сделать несколько набросков с натуры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пектив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тайский рисуно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ть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зучить тему, выполнить в процессе изучения материала задания учебника и тетради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китайской росписи кистью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пектив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ая история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– русск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й театр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зучить тему, выполнить в процессе изучения материала задания учебника и тетрад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постановку кукольного спектакля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: подготовка и постановка кукольного спектакля по сказке  С Козлова « Снежный цветок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тайский рисуно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тью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ая история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– русск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й театр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зучить тему, выполнить в процессе изучения материала задания учебника и тетрад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постановку кукольного спектакля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й театр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ая история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– русск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й театр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зучить тему, выполнить в процессе изучения материала задания учебника и тетрад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постановку кукольного спектакля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й театр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ая история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.Музеи и театры Ишим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зучить тему, выполнить в процессе изучения материала задания учебника и тетрад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постановку кукольного спектакля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ая история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– русск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й театр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рмитаж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ю основания Эрмитаж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живописных произведениях на языке искусства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историю основания Эрмитажа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ая история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– русск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й театр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рмитаж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ю основания Эрмитаж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живописных произведениях на языке искусства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я и её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коны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</w:t>
              <w:softHyphen/>
              <w:t>дить анализ задания с опорой на схему; соблю</w:t>
              <w:softHyphen/>
              <w:t>дать аккуратность выпол</w:t>
              <w:softHyphen/>
              <w:t>нения работы; реализо</w:t>
              <w:softHyphen/>
              <w:t>вывать творческий замы</w:t>
              <w:softHyphen/>
              <w:t>сел в создании художест</w:t>
              <w:softHyphen/>
              <w:t>венного образа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 и презентация творческого проек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я и её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коны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ализо</w:t>
              <w:softHyphen/>
              <w:t>вывать творческий замы</w:t>
              <w:softHyphen/>
              <w:t>сел в создании художест</w:t>
              <w:softHyphen/>
              <w:t>венного образа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я и её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коны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1">
    <w:name w:val="Стиль1"/>
    <w:basedOn w:val="Style16"/>
    <w:qFormat/>
    <w:pPr/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тп изо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17:00Z</dcterms:created>
  <dc:creator>User</dc:creator>
  <dc:description/>
  <cp:keywords/>
  <dc:language>en-US</dc:language>
  <cp:lastModifiedBy>u</cp:lastModifiedBy>
  <dcterms:modified xsi:type="dcterms:W3CDTF">2015-04-28T07:50:00Z</dcterms:modified>
  <cp:revision>8</cp:revision>
  <dc:subject/>
  <dc:title/>
</cp:coreProperties>
</file>