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9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928"/>
        <w:gridCol w:w="56"/>
        <w:gridCol w:w="2411"/>
        <w:gridCol w:w="2393"/>
        <w:gridCol w:w="17"/>
        <w:gridCol w:w="2126"/>
        <w:gridCol w:w="17"/>
        <w:gridCol w:w="1660"/>
        <w:gridCol w:w="24"/>
        <w:gridCol w:w="1375"/>
        <w:gridCol w:w="42"/>
        <w:gridCol w:w="1134"/>
        <w:gridCol w:w="64"/>
        <w:gridCol w:w="1212"/>
        <w:gridCol w:w="1928"/>
        <w:gridCol w:w="1928"/>
        <w:gridCol w:w="1928"/>
        <w:gridCol w:w="1928"/>
        <w:gridCol w:w="1928"/>
        <w:gridCol w:w="1928"/>
      </w:tblGrid>
      <w:tr>
        <w:trPr>
          <w:trHeight w:val="49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й результат обуч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й результат обучения (У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й результат обуче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 учащихся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5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Введение (2 ч.)</w:t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ботать с учебнико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  общие этические понятия на разных языках России; общепризнанные ценности, идеалы, к которым стремятся граждане нашей стран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договариваться с людьми, предотвращая или преодолевая конфликты в учебных моделях жизненных ситуаций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с учителем обнаруживать и формулировать учебную задачу (пробле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с учителем составлять план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я по плану, сверять свои действия с целью и при необходимости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иалоге с учителем вырабатывать критерии оценки и оценивать свою работу и работу других учащихс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осить свою позицию до других людей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осить свою позицию до других людей: высказывать свою точку зрения и обосновывать её, приводя арг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других людей, рассматривать их точки зрения, относиться к ним с уважением, быть готовым 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ариваться с людьми: сотрудничать в совместном решении задачи, выполняя разные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и поступки людей с точки зрения общепринятых норм и ценностей, отделять поступки человека от него сам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бъяснять и обосновывать с точки зрения общепринятых норм и ценностей, какие поступки считаются хорошими и плохи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и формулиро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пираясь на эти правила, делать выбор своих поступков в предложенных ситуац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Чувствовать ответственность за свой выбор; понимать, что человек всегда несёт ответственность за свои поступк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 общество», «Род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Россия – наша Родина!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 общество», «Род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Глава 1. Как отличить добро от зла? (14 ч.)</w:t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ица между добром и зло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 понятия: культура, мораль, нравственность, этика, долг и совесть: профессиональный долг, моральный долг. Честь и достоинство. Честь рыцарская, воинская, дворянская, гражданская; «Золотое правило нравственности»; ценные качества человеческой душ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определять и объяснять своё отношение к общественным нормам и ценностям (нравственным, гражданским, патриотическим, общечеловеческим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справедливым и милосердны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в жизни «Золотое правило нравственности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с учителем обнаруживать и формулировать учебную задачу (проблем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с учителем составлять план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я по плану, сверять свои действия с целью и при необходимости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иалоге с учителем вырабатывать критерии оценки и оценивать свою работу и работу других учащихс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самостоятельно предполагать, какая информация понадобится для решения учебной задачи в один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извлекать информацию, представленную в разных формах (текст, таблица, схема, рисунок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факты и явления; определять причины явлений и событий;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представлять информацию в виде текста, таблицы,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ценивать жизненные ситуации и поступки людей с точки зрения общепринятых норм и ценностей, отделять поступки человека от него сам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бъяснять и обосновывать с точки зрения общепринятых норм и ценностей, какие поступки считаются хорошими и плохи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амостоятельно определять и формулиро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пираясь на эти правила, делать выбор своих поступков в предложенных ситуац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Чувствовать ответственность за свой выбор; понимать, что человек всегда несёт ответственность за свои поступк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 Находить в сплошном и несплошном тексте нужную информацию, структурировать и обобщать её, делать выводы. Формулировать смысловое содержание иллюстраций, связывать графическое и текстовое представление информации. Находить нужную информацию в печатных и электронных источниках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этика», «мора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ица между добром и злом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ица между добром и з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 и совесть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ица между добром и з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 и совесть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 и сов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ь и достоинство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 и сов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ь и достоинство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ь и досто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астье и смысл жизни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ь и досто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астье и смысл жизни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астье и смысл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едливость и милосерд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астье и смысл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едливость и милосерд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едливость и милосер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главы 1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едливость и милосер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главы 1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ь и досто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проектов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ь и досто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проектов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едливость и милосер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Глава 2. Каковы истоки правил морали? (9 ч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проектов</w:t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ь рода и семьи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явилась семья; семейные традиции; правила морали разных религий, светские прави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излагать своё мнение по поводу значения светской и религиозной культуры в жизни отдельных людей и общества; устанавливать взаимосвязи между определённой светской или религиозной культурой и поведением людей, мыслящих в её традициях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самостоятельно предполагать, какая информация понадобится для решения учебной задачи в один ш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извлекать информацию, представленную в разных формах (текст, таблица, схема, рисунок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факты и явления; определять причины явлений 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представлять информацию в виде текста, таблицы,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и поступки людей с точки зрения общепринятых норм и ценностей, отделять поступки человека от него сам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бъяснять и обосновывать с точки зрения общепринятых норм и ценностей, какие поступки считаются хорошими и плохи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и формулиро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пираясь на эти правила, делать выбор своих поступков в предложенных ситуац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Чувствовать ответственность за свой выбор; понимать, что человек всегда несёт ответственность за свои поступк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вать для себя значение этических понятий, объяснять их смысл своими словами. Представлять информацию в разных формах (текст, таблица, схема, рисунок). 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 Делать нравственный выбор в моделях жизненных ситуаций и обосновывать его. Выделять нравственные мотивы в действиях персонажей художественных произведений, одноклассников и других людей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едливость и милосер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ь рода и семьи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ь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едливость и милосердие рода 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ы культуры народов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ь рода 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ы культуры народов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ы культуры на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 светский и взгля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игиозный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ы культуры на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 светский и взгля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игиозный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 светский и взгля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игио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К. Религии и культура с. Новолокти Обобщение главы 2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 светский и взгля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игио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главы 2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ы культуры на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проектов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ы культуры на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Глава 3. Какие правила морали особенно важны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школе?(9ч.)</w:t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школе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 правила поведения в школе; права и обязанности школьника; правила дружбы; понятие: этике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делать свой выбор в учебных моделях общественно значимых жизненных ситуаций и отвечать за него; строить отношения между людьми в школ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осить свою позицию до других людей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осить свою позицию до других людей: высказывать свою точку зрения и обосновывать её, приводя аргу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других людей, рассматривать их точки зрения, относиться к ним с уважением, быть готовым измени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ариваться с людьми: сотрудничать в совместном решении задачи, выполняя разные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и поступки людей с точки зрения общепринятых норм и ценностей, отделять поступки человека от него сам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бъяснять и обосновывать с точки зрения общепринятых норм и ценностей, какие поступки считаются хорошими и плохи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и формулиро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Опираясь на эти правила, делать выбор своих поступков в предложенных ситуац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Чувствовать ответственность за свой выбор; понимать, что человек всегда несёт ответственность за свои поступк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аивать этические понятия в свою систему знаний, оперировать ими в рассуждениях. Оформлять свои мысли в устной и письменной речи: составлять монологические высказы-вания и неболь-шиеповество-вательные тексты с эле-ментами рас-суждения. Участвовать в дискуссии, выслушивать одноклассников, выделяя в их речи; задавать вопросы; излагать своё мнение, используя аргументы. Сопоставлять своё мнение с мнениями других лю-дей, находить полезную для себя инфор-мацию в их позициях и высказываниях. Обсуж-дать разные мнения, оце-нивать их с точки зрения норм морали и логики. Выступать перед знако-мой аудито-рией с сообщениями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этикет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школ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 – форма для содерж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и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 – форма для содерж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и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 – форма для содерж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главы 3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 – форма для содерж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главы 3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 – форма для содерж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проектов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 – форма для содерж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проектов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 – форма для содерж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курса за г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 – форма для содерж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Style16"/>
    <w:qFormat/>
    <w:pPr/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32:00Z</dcterms:created>
  <dc:creator>User</dc:creator>
  <dc:description/>
  <cp:keywords/>
  <dc:language>en-US</dc:language>
  <cp:lastModifiedBy>u</cp:lastModifiedBy>
  <dcterms:modified xsi:type="dcterms:W3CDTF">2015-04-14T10:04:00Z</dcterms:modified>
  <cp:revision>16</cp:revision>
  <dc:subject/>
  <dc:title/>
</cp:coreProperties>
</file>